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земельної ділянки </w:t>
      </w:r>
      <w:r>
        <w:rPr>
          <w:sz w:val="28"/>
          <w:szCs w:val="28"/>
          <w:lang w:val="uk-UA"/>
        </w:rPr>
        <w:t>по вул. Богопільська, 92-А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 статей 12, 79¹, 107, 123 Земельного  кодексу України                       від 25.10.2001 № 2768-ІІІ, зі змінами та доповненнями, статті 55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  <w:lang w:val="uk-UA"/>
        </w:rPr>
        <w:t>від 06.09.2012 № 5245-</w:t>
      </w:r>
      <w:r>
        <w:rPr>
          <w:sz w:val="28"/>
          <w:szCs w:val="28"/>
        </w:rPr>
        <w:t>V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заяву                       гр. Лісніченко О.В. від 17.12.2025 № 1937/3.13.2-25 щодо надання дозволу на розроблення технічної документації із землеустрою  щодо відновлення меж земельної ділянки по вул. Богопільська, 92-А для подальшого встановлення проходу до суміжних землекористувачів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фізичній особі Лісніченко Олег Володимирович на розроблення технічної документації із землеустрою </w:t>
      </w:r>
      <w:r>
        <w:rPr>
          <w:rStyle w:val="Rvts0"/>
          <w:sz w:val="28"/>
          <w:szCs w:val="28"/>
        </w:rPr>
        <w:t xml:space="preserve">щодо встановлення (відновлення) меж земельної ділянки в натурі (на місцевості) </w:t>
      </w:r>
      <w:r>
        <w:rPr>
          <w:sz w:val="28"/>
          <w:szCs w:val="28"/>
        </w:rPr>
        <w:t>площею 0,1409 га для обслуговування нежитлової будівлі (цільове призначення землі 03.15 - для будівництва та обслуговування інших будівель громадської забудови)                        по вул. Богопільська, 92-А, м. Первомайськ, Миколаївська область (кадастровий номер земельної ділянки 4810400000:10:005:0030), яка перебуває в користуванні у фізичної особи Лісніченко Олег Володимирович (договір оренди землі від 24.12.2025), зі зміною конфігурації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Фізичній особі </w:t>
      </w:r>
      <w:r>
        <w:rPr>
          <w:sz w:val="28"/>
          <w:szCs w:val="28"/>
        </w:rPr>
        <w:t>Лісніченко Олег Володимирович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.1. 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BodyTextIndent"/>
        <w:ind w:left="-3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Олег ДЕМЧ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rStyle w:val="Rvts0"/>
        <w:b/>
        <w:sz w:val="18"/>
        <w:szCs w:val="18"/>
        <w:lang w:val="uk-UA"/>
      </w:rPr>
      <w:t xml:space="preserve">щодо встановлення (відновлення) меж земельної ділянки </w:t>
    </w:r>
    <w:r>
      <w:rPr>
        <w:b/>
        <w:sz w:val="18"/>
        <w:szCs w:val="18"/>
        <w:lang w:val="uk-UA"/>
      </w:rPr>
      <w:t>по вул. Богопільська, 92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6-01-28T15:14:00Z</cp:lastPrinted>
  <dcterms:modified xsi:type="dcterms:W3CDTF">2026-01-30T08:24:00Z</dcterms:modified>
  <cp:revision>715</cp:revision>
  <dc:subject/>
  <dc:title/>
</cp:coreProperties>
</file>